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</w:r>
    </w:p>
    <w:p>
      <w:pPr>
        <w:pStyle w:val="TextBodyIndent"/>
        <w:jc w:val="center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/>
          <w:color w:val="000000"/>
          <w:lang w:val="af-ZA"/>
        </w:rPr>
      </w:r>
    </w:p>
    <w:p>
      <w:pPr>
        <w:pStyle w:val="TextBodyIndent"/>
        <w:jc w:val="right"/>
        <w:rPr>
          <w:color w:val="000000"/>
          <w:sz w:val="20"/>
        </w:rPr>
      </w:pPr>
      <w:r>
        <w:rPr>
          <w:color w:val="000000"/>
          <w:sz w:val="20"/>
        </w:rPr>
        <w:t>Ð³í»Éí³Í N 10</w:t>
      </w:r>
    </w:p>
    <w:p>
      <w:pPr>
        <w:pStyle w:val="TextBodyIndent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  <w:t>Ð³ßí»ïíáõÃÛáõÝ</w:t>
      </w:r>
    </w:p>
    <w:p>
      <w:pPr>
        <w:pStyle w:val="TextBodyIndent"/>
        <w:jc w:val="center"/>
        <w:rPr/>
      </w:pPr>
      <w:r>
        <w:rPr>
          <w:color w:val="000000"/>
        </w:rPr>
        <w:t xml:space="preserve">ºñ»Ë³ÛÇ Çñ³íáõÝùÝ»ñÇ å³ßïå³ÝáõÃÛ³Ý 2006 Ãí³Ï³ÝÇ 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  <w:t>ï³ñ»Ï³Ý Íñ³·ñáí Ý³Ë³ï»ëí³Í ÙÇçáó³éáõÙÝ»ñÇ</w:t>
      </w:r>
    </w:p>
    <w:p>
      <w:pPr>
        <w:pStyle w:val="TextBodyIndent"/>
        <w:jc w:val="center"/>
        <w:rPr>
          <w:color w:val="000000"/>
        </w:rPr>
      </w:pPr>
      <w:r>
        <w:rPr>
          <w:rFonts w:eastAsia="Times Armenian"/>
          <w:color w:val="000000"/>
        </w:rPr>
        <w:t xml:space="preserve">  </w:t>
      </w:r>
      <w:r>
        <w:rPr>
          <w:color w:val="000000"/>
        </w:rPr>
        <w:t>Çñ³Ï³Ý³óÙ³Ý Ù³ëÇÝ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00"/>
        <w:gridCol w:w="54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N/N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ÙÇçáó³éáõÙÝ»ñÇ ³Ýí³ÝáõÙ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Çñ³Ï³Ý³óÙ³Ý ÁÝÃ³óùÁ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³Ý ³ßË³ï³ÝùÇ ¨ ëáóÇ³É³Ï³Ý Ñ³ñó»ñÇ Ý³Ë³ñ³ñáõÃÛ³Ý »ÝÃ³Ï³ÛáõÃÛ³Ý Ù³ÝÏ³ïÝ»ñÇ Í³é³ÛáõÃÛáõÝÝ»ñÇ ·ÝÙ³Ý ·Íáí å»ï³Ï³Ý å³ïí»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 xml:space="preserve">2006Ã-ÇÝ ÐÐ å»ï³Ï³Ý µÛáõç»áí Ý³Ë³ï»ëí»É ¿ 941,481.2 Ñ³½.¹ñ³Ù` 935 »ñ»Ë³ÛÇ ßáõñçûñÛ³ ËÝ³ÙùÁ Ï³½Ù³Ï»ñå»Éáõ Ñ³Ù³ñ: ö³ëï³óÇ ËÝ³ÙíáÕ »ñ»Ë³Ý»ñÇ ÙÇçÇÝ ï³ñ»Ï³Ý ÃÇíÁ Ï³½Ù»É ¿ 913, ÇëÏ ýÇÝ³Ýë³íáñáõÙÁ` </w:t>
            </w:r>
            <w:r>
              <w:rPr>
                <w:rFonts w:cs="Arial" w:ascii="Times Armenian" w:hAnsi="Times Armenian"/>
                <w:bCs/>
                <w:color w:val="000000"/>
              </w:rPr>
              <w:t>941,295.5</w:t>
            </w:r>
            <w:r>
              <w:rPr>
                <w:rFonts w:cs="Arial" w:ascii="Times Armenian" w:hAnsi="Times Armenian"/>
                <w:b/>
                <w:bCs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 xml:space="preserve">Ñ³½.¹ñ³Ù: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ä»ï³Ï³Ý ³ç³ÏóáõÃÛáõÝ Ù³ÝÏ³Ï³Ý ËÝ³Ù³Ï³É³Ï³Ý Ï³½Ù³Ï»ñåáõÃÛáõÝÝ»ñÇ ßñç³Ý³í³ñïÝ»ñÇ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ÐÐ å»ï³Ï³Ý ×ßïí³Í µÛáõç»áí Ý³Ë³ï»ëí»É ¿ 324359.2 Ñ³½.¹ñ³Ù, ÇëÏ ýÇÝ³Ýë³íáñáõÙÁ Ï³½Ù»É ¿ 320,060.1 Ñ³½. ¹ñ³Ù: Ü³Ë³ñ³ñáõÃÛ³Ý, §Ð³Û û·ÝáõÃÛ³Ý ÙÇáõÃÛáõÝ¦ ¨ §Ð³Û ÅáÕáíñ¹³í³ñ³Ï³Ý ýáñáõÙ¦ Ñ³ë³ñ³Ï³Ï³Ý Ï³½Ù³Ï»ñåáõÃÛáõÝÝ»ñÇ ÙÇç¨ ÏÝù³Í å³ÛÙ³Ý³·ñ»ñÇ Ñ³Ù³Ó³ÛÝ` 2006Ã. ³ç³ÏóáõÃÛáõÝ ¿ óáõó³µ»ñí»É 56 ß³Ñ³éáõÇ: Ø³ëÝ³íáñ³å»ë, 2003 Ãí³Ï³ÝÇó ëÏë³Í Íñ³·ñáí Ý³Ë³ï»ëí³Í ÙÇçáóÝ»ñÇ ßñç³Ý³ÏÝ»ñáõÙ ÏÝùí»É »Ý 182 µÝ³Ï³ñ³ÝÝ»ñÇ ·ÝÙ³Ý å³ÛÙ³Ý³·ñ»ñ, ÇëÏ ÙÇÝã¨ 2006Ã. í»ñçÁ ÁÝ¹áõÝí»É ¿ 87 µÝ³Ï³ñ³Ý: 2006Ã. ß³Ñ³éáõÝ»ñÇ µÝ³Ï³ñ³ÝÝ»ñÇ ·ÝÙ³Ý ·áñÍÁÝÃ³óÁ ÁÝÃ³óùÇ Ù»ç ¿, 195 ß³Ñ³éáõÇ Ñ³Ù³ñ ·Ýí»É »Ý Ý³¨ µÝ³Ï³ñ³ÝÝ»ñÇ Ï³Ñ³íáñÙ³Ý Ñ³Ù³ñ ³ÝÑñ³Å»ßï Ï»Ýó³Õ³ÛÇÝ ³åñ³ÝùÝ»ñ (Ï³ÑáõÛù, Ñ»éáõëï³óáõÛó, ë³éÝ³ñ³Ý, Ï»Ýó³Õ³ÛÇÝ ³ÛÉ Çñ»ñ)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Ø³ÝÏ³ïÝ»ñÇ µ»éÝ³Ã³÷áõÙ¦ ÷áñÓÝ³Ï³Ý Íñ³·ñÇ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  <w:t>§Èáéáõ Ù³ñ½Ç ì³Ý³ÓáñÇ Ù³Ý³Ïï³Ý, ì³Ý³ÓáñÇ N 2, ì³Ý³ÓáñÇ N 3, êï»÷³Ý³í³ÝÇ N 1 ¨ êåÇï³ÏÇ §àñµ, ÍÝáÕ³Ï³Ý ËÝ³ÙùÇó ½ñÏí³Í, Ùï³íáñ Ã»ñ½³ñ·³óáõÙ áõÝ»óáÕ »ñ»Ë³Ý»ñÇ¦ N 1 Ñ³ïáõÏ Ñ³Ýñ³ÏñÃ³Ï³Ý áõëáõÙÝ³Ï³Ý Ñ³ëï³ïáõÃÛáõÝÝ»ñÇ µ»éÝ³Ã³÷Ù³Ý 2006 Ãí³Ï³ÝÇ ÷áñÓÝ³Ï³Ý Íñ³·ÇñÁ, áñÇ ßñç³Ý³ÏÝ»ñáõÙ í»ñáÝßÛ³É Ñ³ëï³áõÃÛáõÝÝ»ñÇó 40 »ñ»Ë³ í»ñ³¹³ñÓí»É ¿ Ï»Ýë³µ³Ý³Ï³Ý ÁÝï³ÝÇù :</w:t>
            </w:r>
            <w:r>
              <w:rPr>
                <w:rFonts w:cs="Times Armenian" w:ascii="Times Armenian" w:hAnsi="Times Armenian"/>
                <w:color w:val="000000"/>
              </w:rPr>
              <w:t xml:space="preserve"> ÐÐ å»ï³Ï³Ý µÛáõç»áí Ý³Ë³ï»ëí³Í</w:t>
            </w:r>
            <w:r>
              <w:rPr>
                <w:rFonts w:cs="Times Armenian" w:ascii="Times Armenian" w:hAnsi="Times Armenian"/>
                <w:bCs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17,008.9 Ñ³½.¹ñ³ÙÝ áõÕÕí»É ¿ ³Û¹  Ýå³ï³ÏÇ Çñ³Ï³Ý³óÙ³Ý Ñ³Ù³ñ:</w:t>
            </w:r>
            <w:r>
              <w:rPr>
                <w:rFonts w:cs="Times Armenian" w:ascii="Times Armenian" w:hAnsi="Times Armenian"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ºñ»Ë³Ý»ñÇ ó»ñ»Ï³ÛÇÝ ËÝ³ÙùÇ Ï»ÝïñáÝÝ»ñÇ ëáóÇ³É-Ñá·»µ³Ý³Ï³Ý í»ñ³Ï³Ý·ÝáÕ³Ï³Ý Í³é³ÛáõÃÛáõÝÝ»ñÇ ·Ý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 xml:space="preserve">2006Ã.  ÐÐ å»ï³Ï³Ý µÛáõç»áí Ý³Ë³ï»ëí»É ¿ñ 119,382.4 Ñ³½.¹ñ³Ù` 2 Ñ³Ù³ÛÝù³ÛÇÝ Ï»ÝïñáÝÝ»ñÇ ·áñÍáõÝ»áõÃÛ³Ý Çñ³Ï³Ý³óÙ³Ý ³å³ÑáíÙ³Ý Ýå³ï³Ïáí, Ûáõñ³ù³ÝãÛáõñáõÙ 100 »ñ»Ë³ÛÇ Ñ³ßí³ñÏáí: ê³Ï³ÛÝ ¶ÛáõÙñáõ Ï»ÝïñáÝÁ ëÏë»É ¿ ·áñÍ»É 2006Ã-Ç ÑáõÉÇë ³ÙëÇó ¨ ×ßïí³Í µÛáõç»áí »ñÏáõ Ï»ÝïñáÝÝ»ñÇÝ ïñ³Ù³¹ñí»É ¿ 84,364.0 Ñ³½.¹ñ³Ù:  ÐÐ Ï³é³í³ñáõÃÛ³Ý 26.05.2006Ã. N 667-Ü ¨ 31.08.2006Ã. N 1230-Ü áñáßáõÙÝ»ñáí Íñ³·ñÇ ³½³ïí³Í ÙÇçáóÝ»ñÁ áõÕÕí»É »Ý Ê³ñµ»ñ¹Ç Ù³ëÝ³·Çï³óí³Í Ù³ÝÏ³ï³Ý ÏáÛáõÕáõ ¨ çñ³·Í»ñÇ í»ñ³Ýáñá·Ù³ÝÁ: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³Ý Ï³é³í³ñáõÃÛ³Ý 2004 Ãí³Ï³ÝÇ û·áëïáëÇ 5-Ç §Ð³Û³ëï³ÝÇ Ð³Ýñ³å»ïáõÃÛ³Ý Ï³é³í³ñáõÃÛ³Ý ÉÇ³½áñí³Í å»ï³Ï³Ý Ï³é³í³ñÙ³Ý Ù³ñÙÇÝ ×³Ý³ã»Éáõ ¨ Ù³ÝÏ³ïÝ»ñáõÙ »ñ»Ë³Ý»ñÇ ËÝ³ÙùÇ ¨ ¹³ëïÇ³ñ³ÏáõÃÛ³Ý Ñ³Ù³ñ ³ÝÑñ³Å»ßï å»ï³Ï³Ý Ýí³½³·áõÛÝ ã³÷áñáßÇãÝ»ñÁ Ñ³ëï³ï»Éáõ Ù³ëÇÝ¦ N 1324-Ü áñáßÙ³Ùµ Ý³Ë³ï»ëí³Í ÙÇçáó³éáõÙÝ»ñÇ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àñáßÙ³Ùµ Ñ³ëï³ïí³Í ã³÷áñáßÇãÝ»ñÁ Ý»ñ »Ý ¹ñí»É Ù³ÝÏ³ïÝ»ñáõÙ: ´³óÇ ³Û¹, Ù³ÝÏ³ïÝ»ñáõÙ ËÝ³ÙíáÕ 7-18 ï³ñ»Ï³Ý 387 »ñ»Ë³Ý»ñÇ ï³Ù³¹ñí»É ¿ ·ñå³ÝÇ Í³Ëë»ñÇ Ñ³Ù³ñ 11,306.0 Ñ³½. ¹ñ³ÙÇ ÙÇçáóÝ»ñ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Ø³ÝÏ³ïÝ»ñáõÙ ËÝ³ÙíáÕ 3-12 ï³ñ»Ï³Ý »ñ»Ë³Ý»ñÇ ËÝ³ÙùÇ ¨ ¹³ëïÇ³ñ³ÏáõÃÛ³Ý Ï³½Ù³Ï»ñåáõÙÁ ËÝ³Ù³ï³ñ ÁÝï³ÝÇùáõÙ¦ Íñ³·ñÇ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üñ³ÝëÇ³ÛÇ øñ»Ã»Û ù³Õ³ùÇ ù³Õ³ù³å»ï³-ñ³ÝÇ, øáõÛñ (øñ»Ã»Û ¨ ºñ¨³Ý) ù³Õ³ùÝ»ñÇ ÏáÙÇï»Ç ¨ ÐÐ ³ßË³ï³ÝùÇ ¨ ëáóÇ³É³Ï³Ý Ñ³ñó»ñÇ Ý³Ë³ñ³ñáõÃÛ³Ý Ñ»ï Ñ³Ù³ï»Õ Çñ³Ï³Ý³óíáÕ Íñ³·ñÇ ßñç³Ý³ÏÝ»ñáõÙ 1999 Ãí³Ï³ÝÇó 8 »ñ»Ë³ ËÝ³Ùù ¨ ¹³ëïÇ³ñ³ÏáõÃÛáõÝ ¿ ëï³ÝáõÙ ËÝ³Ù³ï³ñ ÁÝï³ÝÇùÝ»ñáõÙ, áñáÝó ËÝ³ÙùÇ Ï³½Ù³Ï»ñåÙ³Ý Ýå³ï³Ïáí Ûáõñ³ù³ÝãÛáõñ »ñ»Ë³ÛÇ Ñ³Ù³ñ ËÝ³Ù³ï³ñ ÁÝï³ÝÇùÇÝ ³Ùë³Ï³Ý ïñ³Ù³¹ñíáõÙ ¿ 65 ²ØÜ ¹áÉ³ñ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ºñ»Ë³Ý»ñÇ å³ßïå³ÝáõÃÛ³Ý ³½·³ÛÇÝ ¨ Ù³ñ½³ÛÇÝ Ñ³ÝÓÝ³ÅáÕáíÝ»ñÇ ëï»ÕÍÙ³Ý Ý³Ë³å³ïñ³ëï³Ï³Ý ³ßË³ï³ÝùÝ»ñÇ Çñ³Ï³Ý³óáõÙ ¨ ¹ñ³Ýó ³ñ¹ÛáõÝ³í»ï ·áñÍáõÝ»áõÃÛáõÝÝ ³å³ÑáíáÕ ûñ»Ýë¹ñ³Ï³Ý ¹³ßïÇ Ï³ï³ñ»É³·áñÍ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ÐÐ 2006 Ãí³Ï³ÝÇ å»ï³Ï³Ý µÛáõç»áí Ý³Ë³ï»ëí»É »Ý »ñ»Ë³Ý»ñÇ å³ßïå³ÝáõÃÛ³Ý Ù³ñ½³ÛÇÝ Ù³ñÙÇÝÝ»ñÇ å³Ñå³ÝÙ³Ý Í³Ëë»ñÁ, áñáÝù ·áñÍ»Éáõ »Ý Ù³ñ½å»ï³ñ³ÝÝ»ñÇ ³ßË³ï³Ï³½Ù»ñáõÙ ³é³ÝÓÇÝ µ³ÅÇÝÝ»ñÇ Ï³ñ·³íÇ×³Ïáí: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 xml:space="preserve">  </w:t>
            </w:r>
            <w:r>
              <w:rPr>
                <w:rFonts w:cs="Times Armenian" w:ascii="Times Armenian" w:hAnsi="Times Armenian"/>
                <w:color w:val="000000"/>
                <w:lang w:val="fr-FR"/>
              </w:rPr>
              <w:t>Ð³Û³ëï³ÝÇ Ð³Ýñ³å»ïáõÃÛáõÝáõÙ »ñ»Ë³Ý»ñÇ å³ßïå³ÝáõÃÛ³Ý ³½·³ÛÇÝ Ñ³ÝÓÝ³ÅáÕáíÇ, »ñ»Ë³Ý»ñÇ Çñ³íáõÝùÝ»ñÇ å³ßïå³ÝáõÃÛ³Ý Ù³ñ½³ÛÇÝ µ³ÅÇÝÝ»ñÇ å³Ñå³ÝÙ³Ý Ýå³ï³Ïáí 66 Ñ³ëïÇù ïñ³Ù³¹ñí»É ¿ Ù³ñ½å»ï³ñ³ÝÝ»ñÇÝ, ÇëÏ »ñ»ù Ñ³ëïÇù` Ý³Ë³ñ³ñáõÃÛ³Ý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af-ZA"/>
              </w:rPr>
            </w:pPr>
            <w:r>
              <w:rPr>
                <w:rFonts w:eastAsia="Times Armenian" w:cs="Times Armenian" w:ascii="Times Armenian" w:hAnsi="Times Armenian"/>
                <w:color w:val="000000"/>
                <w:lang w:val="af-ZA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 xml:space="preserve">Î³½Ù³Ï»ñåí»É ¿ ë»ÙÇÝ³ñ ÐÐ Ù³ñ½å»ï³ñ³ÝÝ»ñÇ /ºñ¨³ÝÇ ù³Õ³ù³å»ï³ñ³ÝÇ/ »ñ»Ë³Ý»ñÇ Çñ³íáõÝùÝ»ñÇ å³ßïå³ÝáõÃÛ³Ý  µ³ÅÇÝÝ»ñÇ  å»ï»ñÇ ¨ ·ÉË³íáñ Ù³ëÝ³·»ïÝ»ñÇ  í»ñ³å³ïñ³ëïáõÙ §Ø³ñ½å»ï³ñ³ÝÝ»ñÇ (ºñ¨³ÝÇ ù³Õ³ù³å»ï³ñ³ÝÇ) »ñ»Ë³Ý»ñÇ Çñ³íáõÝùÝ»ñÇ å³ßïå³ÝáõÃÛ³Ý µ³ÅÇÝÝ»ñÇ ¹»ñÁ »ñ»Ë³Ý»ñÇ Çñ³íáõÝùÝ»ñÇ å³ßïå³ÝáõÃÛ³Ý Ñ³Ù³Ï³ñ·Ç µ³ñ»÷áËáõÙÝ»ñáõÙ¦ Ã»Ù³Ûáí: 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af-ZA"/>
              </w:rPr>
            </w:pPr>
            <w:r>
              <w:rPr>
                <w:rFonts w:eastAsia="Times Armenian" w:cs="Times Armenian" w:ascii="Times Armenian" w:hAnsi="Times Armenian"/>
                <w:color w:val="000000"/>
                <w:lang w:val="af-ZA"/>
              </w:rPr>
              <w:t xml:space="preserve"> 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 xml:space="preserve">ÐÐ Ù³ñ½å»ï³ñ³ÝÝ»ñÇ /ºñ¨³ÝÇ ù³Õ³ù³å»ï³ñ³ÝÇ/ »ñ»Ë³Ý»ñÇ Çñ³íáõÝùÝ»ñÇ å³ßïå³ÝáõÃÛ³Ý  µ³ÅÇÝÝ»ñáõÙ Çñ³Ï³Ý³óñ»É »Ý »ñ»Ë³Ý»ñÇ áÉáñïÇ ûñ»Ýë¹ñáõÃÛ³ÝÁ í»ñ³µ»ñíáÕ ë»ÙÇÝ³ñÝ»ñ` /Ù³ëÝ³·»ïÝ»ñÇ í»ñ³å³ïñ³ëïáõÙ/: 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ÊÝ³Ù³ï³ñ ÁÝï³ÝÇù¦ ÷áñÓÝ³Ï³Ý Íñ³·ñÇ Çñ³Ï³Ý³óáõÙ ¶»Õ³ñùáõÝÇùÇ Ù³ñ½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"/>
              </w:numPr>
              <w:tabs>
                <w:tab w:val="clear" w:pos="720"/>
                <w:tab w:val="left" w:pos="-1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 xml:space="preserve">öáñÓÝ³Ï³Ý Íñ³·ÇñÁ Çñ³Ï³Ý³óíáõÙ ¿ Ø²Î-Ç Ù³ÝÏ³Ï³Ý ÑÇÙÝ³¹ñ³ÙÇ Ñ»ï Ñ³Ù³ï»Õ: 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>§ÊÝ³Ù³ï³ñ ÁÝï³ÝÇù¦ ÷áñÓÝ³Ï³Ý Íñ³·ÇñÁ, áñÇ ßñç³Ý³ÏÝ»ñáõÙ 2004Ã-Çó ëÏë³Í Ø²Î-Ç Ù³ÝÏ³Ï³Ý ÑÇÙÝ³¹ñ³ÙÇ ¨ ÐÐ ³ßË³ï³ÝùÇ ¨ ëáóÇ³É³Ï³Ý Ñ³ñó»ñÇ Ý³Ë³ñ³ñáõÃÛ³Ý Ñ»ï Ñ³Ù³ï»Õ ³ßË³ï³ÝùÝ»ñÇ ³ñ¹ÛáõÝùáõÙ ËÝ³Ù³ï³ñ ÁÝï³ÝÇùÝ»ñ »Ý ï»Õ³íáñí»É ì³Ý³ÓáñÇ Ù³ÝÏ³ïÝÇó 6 ¨  ¶³í³éÇ Ù³ÝÏ³ïÝÇó 10 »ñ»Ë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af-ZA"/>
              </w:rPr>
            </w:pPr>
            <w:r>
              <w:rPr>
                <w:rFonts w:cs="Times Armenian" w:ascii="Times Armenian" w:hAnsi="Times Armenian"/>
                <w:color w:val="000000"/>
                <w:lang w:val="af-Z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ÊÝ³Ù³Ï³ÉáõÃÛ³Ý ¨ Ñá·³µ³ñÓáõÃÛ³Ý Ù³ñÙÇÝÝ»ñÇ Ñ³ßí»ïíáõÃÛáõÝÝ»ñÇ Ý»ñÏ³Û³óáõÙ Ð³Û³ëï³ÝÇ Ð³Ýñ³å»ïáõÃÛ³Ý Ï³é³í³ñáõÃÛáõ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 xml:space="preserve">ÐÐ ûñ»Ýë¹ñáõÃÛ³Ý ÷á÷áËáõÃÛ³Ý Ñ»ï¨³Ýùáí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ËÝ³Ù³Ï³ÉáõÃÛ³Ý ¨ Ñá·³µ³ñÓáõÃÛ³Ý Ù³ñÙÇÝÝ»ñÇ ·áñÍáõÝ»áõÃÛ³Ý í»ñ³µ»ñÛ³É   Ð³Û³ëï³ÝÇ Ð³Ýñ³å»ïáõÃÛ³Ý Ï³é³í³ñáõÃÛáõÝ Ñ³ßí»ïíáõÃÛáõÝ ãÇ Ý»ñÏ³Û³óíáõÙ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²é³Ýó ÍÝáÕ³Ï³Ý ËÝ³ÙùÇ ÙÝ³ó³Í »ñ»Ë³Ý»ñÇ ï»Õ³íáñáõÙ Ù³ÝÏ³ïÝ»ñáõÙ ¨ Ýñ³Ýó Ñ»ï³·³ ËÝ³ÙùÇ ÝÏ³ïÙ³Ùµ ÑëÏáÕáõÃÛ³Ý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 </w:t>
            </w:r>
            <w:r>
              <w:rPr>
                <w:rFonts w:cs="Times Armenian" w:ascii="Times Armenian" w:hAnsi="Times Armenian"/>
                <w:color w:val="000000"/>
              </w:rPr>
              <w:t>2006 Ãí³Ï³ÝÇ ÁÝÃ³óùáõÙ ³é³Ýó ÍÝáÕ³Ï³Ý ËÝ³ÙùÇ ÙÝ³ó³Í 188 »ñ»Ë³Ý»ñ ÁÝ¹áõÝí»É »Ý Ý³Ë³ñ³ñáõÃÛ³Ý »ÝÃ³Ï³ÛáõÃÛ³Ý Ù³ÝÏ³ïÝ»ñ: Üñ³Ýó Ñ»ï³·³ ËÝ³ÙùÁ Çñ³Ï³Ý³óí»É ¿ Ù³ÝÏ³ïÝ»ñáõÙ Ý»ñ¹ñí³Í »ñ»Ë³Ý»ñÇ ËÝ³ÙùÇ ¨ ¹³ëïÇ³ñ³ÏáõÃÛ³Ý Ñ³Ù³ñ ³ÝÑñ³Å»ßï å»ï³Ï³Ý ëáóÇ³É³Ï³Ý Ýí³½³·áõÛÝ ã³÷áñáßÇãÝ»ñÇÝ Ñ³Ù³å³ï³ëË³Ý, áñáÝó ³å³ÑáíÙ³Ý Ýå³ï³Ïáí ÁÝï³ÝÇùÇ, Ï³Ý³Ýó ¨ »ñ»Ë³Ý»ñÇ í³ñãáõÃÛ³Ý ¨ Ù³ÝÏ³ïÝ»ñÇ í»ñ³ÑëÏÇãÇ ÏáÕÙÇó å³ñµ»ñ³µ³ñ Ï³½Ù³Ï»ñåáõÃÛáõÝÝ»ñ ³Ûó»ñÇ ÙÇçáóáí Çñ³Ï³Ý³óí»É ¿ ³ÝÑñ³Å»ßï  ÑëÏáÕáõÃÛáõÝ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Ø³ÝÏ³ïÝ»ñáõÙ ËÝ³ÙíáÕ »ñ»Ë³Ý»ñÇ ß³ñÅÇ Ù³ëÇÝ Ñ³ßí»ïíáõÃÛáõÝÝ»ñÇ Ñ³í³ù³·ñáõÙ, §Ø³ÝáõÏ¦ Ñ³Ù³Ï³ñ·Ç Ñ³Ù³ÉñáõÙ ¨ Ï³ï³ñ»É³·áñÍ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Úáõñ³ù³ÝãÛáõñ ³ÙÇë Ý³Ë³ñ³ñáõÃÛ³Ý Ñ³Ù³Ï³ñ·Ç Ù³ÝÏ³ïÝ»ñÇó ëï³óíáõÙ »Ý ³ÛÝï»Õ ËÝ³ÙíáÕ »ñ»Ë³Ý»ñÇ ß³ñÅÇ Ù³ëÇÝ Ñ³ßí»ïíáõÃÛáõÝÝ»ñ: Ø³ÝÏ³ïáõÝ Ýáñ ÁÝ¹áõÝíáÕ »ñ»Ë³Ý»ñÇ ïíÛ³ÉÝ»ñÁ ïñ³Ù³¹ñíáõÙ »Ý Ý³Ë³ñ³ñáõÃÛ³Ý Ñ³Ù³Ï³ñ·áõÙ ·áñÍáÕ §Üáñù¦ ï»Õ»Ï³ïí³í»ñÉáõÍ³Ï³Ý Ï»ÝïñáÝ¦ ö´À-ÇÝ, áñÇ ÙÇçáóáí ¿É Ñ³Ù³ÉñíáõÙ ¨ Ï³ï³ñ»É³·áñÍíáõÙ ¿ §Ø³ÝáõÏ¦ Ñ³Ù³Ï³ñ·Á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 áñ¹»·ñÙ³Ý »ÝÃ³Ï³ »ñ»Ë³Ý»ñÇ, áñ¹»·ñáÕÇ Ã»ÏÝ³ÍáõÝ»ñÇ, áñ¹»·ñí³Í »ñ»Ë³Ý»ñÇ, áñ¹»·ñí³Í »ñ»Ë³Ý»ñÇ ¨ áñ¹»·ñáÕÝ»ñÇ Ï»ÝïñáÝ³óí³Í Ñ³ßí³éÙ³Ý Çñ³Ï³Ý³óáõÙ, §Ø³ÝáõÏ¦ Ñ³Ù³Ï³ñ·Ç Ñ³Ù³ÉñáõÙ ¨ Ï³ï³ñ»É³·áñÍ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Æñ³Ï³Ý³óíáõÙ ¿ Ð³Û³ëï³ÝÇ Ð³Ýñ³å»ïáõÃÛáõÝáõÙ áñ¹»·ñáÕÇ Ã»ÏÝ³ÍáõÝ»ñÇ, áñ¹»·ñÙ³Ý »ÝÃ³Ï³ »ñ»Ë³Ý»ñÇ, ÇÝãå»ë Ý³¨ áñ¹»·ñáÕÝ»ñÇ ¨ áñ¹»·ñí³Í »ñ»Ë³Ý»ñÇ Ï»ÝïñáÝ³óí³Í Ñ³ßí³éáõÙ, Ñ³í³ù³·ñí³Í ïíÛ³ÉÝ»ñÁ ÷áË³ÝóíáõÙ »Ý §Üáñù¦ ï»Õ»Ï³ïí³í»ñÉáõÍ³Ï³Ý Ï»ÝïñáÝ¦ ö´À-ÇÝ, §Ø³ÝáõÏ¦ Ñ³Ù³Ï³ñ·Ç Ñ³Ù³ÉñÙ³Ý ¨ Ï³ï³ñ»É³·áñÍÙ³Ý Ñ³Ù³ñ: ²Û¹ Ýå³ï³ÏÇ Ñ³Ù³ñ ÐÐ å»ï³Ï³Ý µÛáõç»áí Ý³Ë³ï»ëí»É ¿ 5880,5 Ñ³½³ñ ¹ñ³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 ³é³Ýó ÍÝáÕ³Ï³Ý ËÝ³ÙùÇ ÙÝ³ó³Í »ñ»Ë³Ý»ñÇ Ï»ÝïñáÝ³óí³Í Ñ³ßí³éÙ³Ý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Æ Ï³ï³ñáõÙÝ ÐÐ Ï³é³í³ñáõÃÛ³Ý  23.07.2003Ã. N 917-Ü áñáßÙ³Ý, Ý³Ë³ñ³ñáõÃÛáõÝÁ Çñ³Ï³Ý³óÝáõÙ ¿ ³é³Ýó ÍÝáÕ³Ï³Ý ËÝ³ÙùÇ ÙÝ³ó³Í »ñ»Ë³Ý»ñÇ Ï»ÝïñáÝ³óí³Í Ñ³ßí³éáõÙ: 2006 Ãí³Ï³ÝÇÝ Ñ³ßí³éÙ³Ý ¿ í»ñóí»É 413 ³é³Ýó ÍÝáÕ³Ï³Ý ËÝ³ÙùÇ ÙÝ³ó³Í »ñ»Ë³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 ³é³Ýó ÍÝáÕ³Ï³Ý ËÝ³ÙùÇ ÙÝ³ó³Í »ñ»Ë³Ý»ñÇ µÝ³Ï³ñ³Ý ïñ³Ù³¹ñ»Éáõ Ï»ÝïñáÝ³óí³Í Ñ³ßí³éÙ³Ý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</w:rPr>
              <w:t>Æ Ï³ï³ñáõÙÝ ÐÐ Ï³é³í³ñáõÃÛ³Ý  23.07.2003Ã. N983-Ü áñáßÙ³Ý Ý³Ë³ñ³ñáõÃÛáõÝÁ Çñ³Ï³Ý³óÝáõÙ ¿</w:t>
            </w:r>
            <w:r>
              <w:rPr>
                <w:rFonts w:cs="Arial Armenian" w:ascii="Times Armenian" w:hAnsi="Times Armenian"/>
                <w:color w:val="000000"/>
                <w:lang w:val="af-ZA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>ÐÐ-áõÙ  µÝ³Ï³ñ³ÝÇ Ï³ñÇù áõÝ»óáÕ ³é³Ýó ÍÝáÕ³Ï³Ý ËÝ³ÙùÇ ÙÝ³ó³Í »ñ»Ë³Ý»ñÇ (³ÝÓ³Ýó) Ï»ÝïñáÝ³óí³Í Ñ³ßí³éáõÙÁ:  Î³½Ùí»É ¿ µÝ³Ï³ñ³ÝÇ Ï³ñÇù áõÝ»óáÕ ³é³Ýó ÍÝáÕ³Ï³Ý ËÝ³ÙùÇ ÙÝ³ó³Í »ñ»Ë³Ý»ñÇ (³ÝÓ³Ýó) ï»ËÝÇÏ³Ï³Ý µÝáõÃ³·ñ»ñÁ,</w:t>
            </w:r>
            <w:r>
              <w:rPr>
                <w:rFonts w:cs="Times Armenian" w:ascii="Times Armenian" w:hAnsi="Times Armenian"/>
                <w:color w:val="000000"/>
                <w:lang w:val="fr-FR"/>
              </w:rPr>
              <w:t xml:space="preserve"> ÇÝãå»ë Ý³¨ ³Ûë ï³ñí³ ·Ýí»ÉÇù µÝ³Ï³ñ³ÝÝ»ñÇ ³ßË³ñÑ³·ñáõÃÛáõÝÁ:</w:t>
            </w:r>
          </w:p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  <w:t>2006 Ãí³Ï³ÝÇÝ Ï»ÝïñáÝ³óí³Í Ñ³ßí³éÙ³Ý ¿ í»ñóí»É 22 ß³Ñ³éáõ:</w:t>
            </w:r>
          </w:p>
        </w:tc>
      </w:tr>
    </w:tbl>
    <w:p>
      <w:pPr>
        <w:pStyle w:val="Normal"/>
        <w:ind w:left="720" w:hanging="0"/>
        <w:jc w:val="both"/>
        <w:rPr>
          <w:rFonts w:ascii="Times Armenian" w:hAnsi="Times Armenian" w:cs="Times Armenian"/>
          <w:lang w:val="fr-FR"/>
        </w:rPr>
      </w:pPr>
      <w:r>
        <w:rPr>
          <w:rFonts w:eastAsia="Times Armenian" w:cs="Times Armenian" w:ascii="Times Armenian" w:hAnsi="Times Armenian"/>
          <w:lang w:val="fr-FR"/>
        </w:rPr>
        <w:t xml:space="preserve">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sectPr>
      <w:footerReference w:type="default" r:id="rId2"/>
      <w:type w:val="nextPage"/>
      <w:pgSz w:w="12240" w:h="15840"/>
      <w:pgMar w:left="1800" w:right="1080" w:gutter="0" w:header="0" w:top="720" w:footer="720" w:bottom="1440"/>
      <w:pgNumType w:start="1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8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3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8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13:00Z</dcterms:created>
  <dc:creator>ADMINISTRATOR</dc:creator>
  <dc:description/>
  <cp:keywords/>
  <dc:language>en-US</dc:language>
  <cp:lastModifiedBy>asargsyan</cp:lastModifiedBy>
  <cp:lastPrinted>2007-06-19T16:21:00Z</cp:lastPrinted>
  <dcterms:modified xsi:type="dcterms:W3CDTF">2007-06-19T11:21:00Z</dcterms:modified>
  <cp:revision>40</cp:revision>
  <dc:subject/>
  <dc:title>20</dc:title>
</cp:coreProperties>
</file>